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応募者の実績</w:t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【</w:t>
      </w:r>
      <w:r>
        <w:rPr/>
        <w:t>実績】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271"/>
        <w:gridCol w:w="3821"/>
        <w:gridCol w:w="1099"/>
        <w:gridCol w:w="2135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実績①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名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注者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受注形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w w:val="90"/>
                <w:szCs w:val="21"/>
              </w:rPr>
              <w:t>認定種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般　　□個別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概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物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完成年月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年　　月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構造・規模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－　　層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/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段　　　　　　　　㎡（　　　　台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実績②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名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注者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受注形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w w:val="90"/>
                <w:szCs w:val="21"/>
              </w:rPr>
              <w:t>認定種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般　　□個別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概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物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完成年月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年　　月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構造・規模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－　　層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/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段　　　　　　　　㎡（　　　　台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実績③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名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注者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受注形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w w:val="90"/>
                <w:szCs w:val="21"/>
              </w:rPr>
              <w:t>認定種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般　　□個別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概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物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完成年月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年　　月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構造・規模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－　　層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/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段　　　　　　　　㎡（　　　　台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実績④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名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注者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受注形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w w:val="90"/>
                <w:szCs w:val="21"/>
              </w:rPr>
              <w:t>認定種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般　　□個別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概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物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完成年月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年　　月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構造・規模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－　　層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/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段　　　　　　　　㎡（　　　　台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実績⑤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名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注者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受注形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w w:val="90"/>
                <w:szCs w:val="21"/>
              </w:rPr>
              <w:t>認定種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般　　□個別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概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建物名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完成年月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年　　月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構造・規模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－　　層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/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段　　　　　　　　㎡（　　　　台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注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実績が複数ある場合は、「個別」を優先し駐車台数の多いものから５件以内で記入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注形態の欄には、「元請」、「共同企業体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代表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構成員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」、「下請」等の別を記入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構造・規模の欄には、構造種別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層／段、延床面積、カッコ内に駐車台数を記入すること　　例：</w:t>
      </w:r>
      <w:r>
        <w:rPr>
          <w:rFonts w:cs="ＭＳ 明朝;MS Mincho" w:ascii="ＭＳ 明朝;MS Mincho" w:hAnsi="ＭＳ 明朝;MS Mincho"/>
        </w:rPr>
        <w:t>S-4</w:t>
      </w:r>
      <w:r>
        <w:rPr>
          <w:rFonts w:ascii="ＭＳ 明朝;MS Mincho" w:hAnsi="ＭＳ 明朝;MS Mincho" w:cs="ＭＳ 明朝;MS Mincho"/>
        </w:rPr>
        <w:t>層</w:t>
      </w:r>
      <w:r>
        <w:rPr>
          <w:rFonts w:cs="ＭＳ 明朝;MS Mincho" w:ascii="ＭＳ 明朝;MS Mincho" w:hAnsi="ＭＳ 明朝;MS Mincho"/>
        </w:rPr>
        <w:t>/5</w:t>
      </w:r>
      <w:r>
        <w:rPr>
          <w:rFonts w:ascii="ＭＳ 明朝;MS Mincho" w:hAnsi="ＭＳ 明朝;MS Mincho" w:cs="ＭＳ 明朝;MS Mincho"/>
        </w:rPr>
        <w:t>段、○○㎡（</w:t>
      </w:r>
      <w:r>
        <w:rPr>
          <w:rFonts w:cs="ＭＳ 明朝;MS Mincho" w:ascii="ＭＳ 明朝;MS Mincho" w:hAnsi="ＭＳ 明朝;MS Mincho"/>
        </w:rPr>
        <w:t>300</w:t>
      </w:r>
      <w:r>
        <w:rPr>
          <w:rFonts w:ascii="ＭＳ 明朝;MS Mincho" w:hAnsi="ＭＳ 明朝;MS Mincho" w:cs="ＭＳ 明朝;MS Mincho"/>
        </w:rPr>
        <w:t>台）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般・個別の欄には、国土交通大臣の認定が「一般認定」、「個別認定」の別を選択すること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記入した実績については、契約書（鑑）の写し、延床面積と事業の完了が確認できる資料の写し等を提出すること。</w:t>
      </w:r>
    </w:p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397" w:bottom="1418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　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bdr w:val="single" w:sz="4" w:space="0" w:color="000000"/>
      </w:rPr>
    </w:pPr>
    <w:r>
      <w:rPr>
        <w:sz w:val="24"/>
        <w:szCs w:val="24"/>
        <w:bdr w:val="single" w:sz="4" w:space="0" w:color="000000"/>
      </w:rPr>
      <w:t>様式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5:00Z</dcterms:created>
  <dc:creator>yama</dc:creator>
  <dc:description/>
  <cp:keywords/>
  <dc:language>en-US</dc:language>
  <cp:lastModifiedBy>MU01798</cp:lastModifiedBy>
  <cp:lastPrinted>2019-07-02T09:10:00Z</cp:lastPrinted>
  <dcterms:modified xsi:type="dcterms:W3CDTF">2024-06-03T04:24:00Z</dcterms:modified>
  <cp:revision>33</cp:revision>
  <dc:subject/>
  <dc:title/>
</cp:coreProperties>
</file>