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管理技術者の経歴等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"/>
        <w:gridCol w:w="956"/>
        <w:gridCol w:w="1283"/>
        <w:gridCol w:w="1537"/>
        <w:gridCol w:w="800"/>
        <w:gridCol w:w="1545"/>
        <w:gridCol w:w="207"/>
        <w:gridCol w:w="1325"/>
      </w:tblGrid>
      <w:tr>
        <w:trPr/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5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7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資格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一級建築士　　　　（登録番号：　　　　　　　）（取得年月日：　　　　年　　月　　日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（　　　　　　　　）（登録番号</w:t>
            </w:r>
            <w:r>
              <w:rPr>
                <w:rFonts w:cs="ＭＳ 明朝;MS Minch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ＭＳ 明朝;MS Mincho"/>
              </w:rPr>
              <w:t>　　　　　　　 ）（取得年月日：　　　　年　　月　　日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（　　　　　　　　）（登録番号：　　　　　　　）（取得年月日：　　　　年　　月　　日）</w:t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平成２６年４月１日以降に契約し、工事完了している業務の実績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定　種別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概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設計従事した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業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一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個別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　　層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段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㎡（　　　台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一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個別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　　層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段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㎡（　　　台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一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個別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　　層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段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㎡（　　　台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公告日現在、従事している業務の状況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事業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ている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　　層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段</w:t>
            </w:r>
          </w:p>
          <w:p>
            <w:pPr>
              <w:pStyle w:val="Normal"/>
              <w:spacing w:lineRule="atLeast" w:line="0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㎡（　　　台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　　層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段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㎡（　　　台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　　層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段</w:t>
            </w:r>
          </w:p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㎡（　　　台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実務経験年数については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未満は切捨てとする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応募者との雇用関係を証明する資料（雇用保険被保険者証の写しなど）を添付すること。なお、参加表明書の受付日以前に当該事務所と直接的かつ恒常的に３か月以上の雇用関係にあることが必要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所属・役職欄には、応募者企業内の所属、役職を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有資格については、資格登録番号、取得年月日について記入すること。また、記入した資格を証する資料（資格証の写し等）を添付すること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業務実績は、「個別」を優先し駐車台数の多いものから順に３件以内で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受注形態の欄には、「元請」、「共同企業体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代表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構成員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」、「下請」等の別を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事業概要の欄には、構造種別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層／段、延床面積、カッコ内に駐車台数を記入すること　例：</w:t>
      </w:r>
      <w:r>
        <w:rPr>
          <w:rFonts w:cs="ＭＳ 明朝;MS Mincho" w:ascii="ＭＳ 明朝;MS Mincho" w:hAnsi="ＭＳ 明朝;MS Mincho"/>
        </w:rPr>
        <w:t>S-4</w:t>
      </w:r>
      <w:r>
        <w:rPr>
          <w:rFonts w:ascii="ＭＳ 明朝;MS Mincho" w:hAnsi="ＭＳ 明朝;MS Mincho" w:cs="ＭＳ 明朝;MS Mincho"/>
        </w:rPr>
        <w:t>層</w:t>
      </w:r>
      <w:r>
        <w:rPr>
          <w:rFonts w:cs="ＭＳ 明朝;MS Mincho" w:ascii="ＭＳ 明朝;MS Mincho" w:hAnsi="ＭＳ 明朝;MS Mincho"/>
        </w:rPr>
        <w:t>/5</w:t>
      </w:r>
      <w:r>
        <w:rPr>
          <w:rFonts w:ascii="ＭＳ 明朝;MS Mincho" w:hAnsi="ＭＳ 明朝;MS Mincho" w:cs="ＭＳ 明朝;MS Mincho"/>
        </w:rPr>
        <w:t>段、○○㎡（</w:t>
      </w:r>
      <w:r>
        <w:rPr>
          <w:rFonts w:cs="ＭＳ 明朝;MS Mincho" w:ascii="ＭＳ 明朝;MS Mincho" w:hAnsi="ＭＳ 明朝;MS Mincho"/>
        </w:rPr>
        <w:t>300</w:t>
      </w:r>
      <w:r>
        <w:rPr>
          <w:rFonts w:ascii="ＭＳ 明朝;MS Mincho" w:hAnsi="ＭＳ 明朝;MS Mincho" w:cs="ＭＳ 明朝;MS Mincho"/>
        </w:rPr>
        <w:t>台）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従事した立場とは、その業務における役割分担をいい、管理技術者、〇〇主任担当技術者、〇〇担当技術者の別に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は、当該施設の所在地を自治体名で記入すること（例：○○県○○市）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公告日現在に従事している設計及び監理業務がある場合は、上記までの作成要領と同様に記入すること。</w:t>
      </w:r>
    </w:p>
    <w:p>
      <w:pPr>
        <w:pStyle w:val="Normal"/>
        <w:spacing w:lineRule="atLeast" w:line="0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記入した実績については、契約書（鑑）の写し、延床面積と業務の完了が確認できる資料の写し等を提出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397" w:bottom="567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38:00Z</dcterms:created>
  <dc:creator>yama</dc:creator>
  <dc:description/>
  <cp:keywords/>
  <dc:language>en-US</dc:language>
  <cp:lastModifiedBy>MU01798</cp:lastModifiedBy>
  <cp:lastPrinted>2024-05-28T11:33:00Z</cp:lastPrinted>
  <dcterms:modified xsi:type="dcterms:W3CDTF">2024-06-03T04:25:00Z</dcterms:modified>
  <cp:revision>37</cp:revision>
  <dc:subject/>
  <dc:title/>
</cp:coreProperties>
</file>