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様式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６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山口市長　伊　藤　和　貴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 w:val="24"/>
        </w:rPr>
        <w:t>商号又は名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参加資格に関する質問書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山口市新本庁舎立体駐車場設計業務委託に係る公募型プロポーザルの参加表明書等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箇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  <w:sz w:val="20"/>
        </w:rPr>
        <w:t>欄が不足する場合は、適宜様式を変更して記入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68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24"/>
              </w:rPr>
              <w:t>所属・役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 Ａ 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4"/>
              </w:rPr>
              <w:t>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04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14:00Z</dcterms:created>
  <dc:creator>yama</dc:creator>
  <dc:description/>
  <cp:keywords/>
  <dc:language>en-US</dc:language>
  <cp:lastModifiedBy>MU01798</cp:lastModifiedBy>
  <cp:lastPrinted>2024-05-28T11:14:00Z</cp:lastPrinted>
  <dcterms:modified xsi:type="dcterms:W3CDTF">2024-06-03T04:23:00Z</dcterms:modified>
  <cp:revision>16</cp:revision>
  <dc:subject/>
  <dc:title/>
</cp:coreProperties>
</file>