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建築設備（電気）主任担当技術者の経歴等</w:t>
      </w:r>
    </w:p>
    <w:tbl>
      <w:tblPr>
        <w:tblW w:w="90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674"/>
        <w:gridCol w:w="1283"/>
        <w:gridCol w:w="1537"/>
        <w:gridCol w:w="801"/>
        <w:gridCol w:w="1545"/>
        <w:gridCol w:w="208"/>
        <w:gridCol w:w="1325"/>
      </w:tblGrid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企業・役職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資格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（登録番号：　　　　　　　）（取得年月日：　　　　年　　月　　日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（登録番号：　　　　　　　）（取得年月日：　　　　年　　月　　日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（登録番号：　　　　　　　）（取得年月日：　　　　年　　月　　日）</w:t>
            </w:r>
          </w:p>
        </w:tc>
      </w:tr>
      <w:tr>
        <w:trPr/>
        <w:tc>
          <w:tcPr>
            <w:tcW w:w="90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平成１６年４月１日以降に契約し、業務完了している同種・類似業務の実績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従事した立場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業務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年月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公告日現在、従事している業務の状況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従事している立場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ind w:left="420" w:hanging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r>
        <w:br w:type="page"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注）以下は作成要領のため提出不要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0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実務経験年数については、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未満は切捨てとする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所属企業名・役職欄には、所属企業及びそこでの役職を記入すること。協力事務所に所属している場合は、その協力事務所名とそこでの役職を記入すること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保有資格については、設備設計一級建築士、建築設備士、及び</w:t>
      </w:r>
      <w:r>
        <w:rPr>
          <w:rFonts w:cs="ＭＳ 明朝;MS Mincho" w:ascii="ＭＳ 明朝;MS Mincho" w:hAnsi="ＭＳ 明朝;MS Mincho"/>
        </w:rPr>
        <w:t>CASBEE</w:t>
      </w:r>
      <w:r>
        <w:rPr>
          <w:rFonts w:ascii="ＭＳ 明朝;MS Mincho" w:hAnsi="ＭＳ 明朝;MS Mincho" w:cs="ＭＳ 明朝;MS Mincho"/>
        </w:rPr>
        <w:t>建築評価員についてのみ記載し、資格登録番号、取得年月日を記入すること。また、記入した資格を証する資料（資格証の写し等）を添付すること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同種・類似業務実績は、同種業務を優先し、かつ規模の大きいものから順に３件以内で記入すること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受注形態の欄には、「単体」、「共同企業体」「協力事務所」の別を選択すること。ただし、共同企業体の場合、代表構成者であるものに限る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概要の欄には、構造種別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地上階数／地下階数、延床面積を記入すること（例：</w:t>
      </w:r>
      <w:r>
        <w:rPr>
          <w:rFonts w:cs="ＭＳ 明朝;MS Mincho" w:ascii="ＭＳ 明朝;MS Mincho" w:hAnsi="ＭＳ 明朝;MS Mincho"/>
        </w:rPr>
        <w:t>RC-5F/B1</w:t>
      </w:r>
      <w:r>
        <w:rPr>
          <w:rFonts w:ascii="ＭＳ 明朝;MS Mincho" w:hAnsi="ＭＳ 明朝;MS Mincho" w:cs="ＭＳ 明朝;MS Mincho"/>
        </w:rPr>
        <w:t>、○○㎡）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従事した立場とは、その業務における役割分担をいい、管理技術者、〇〇主任担当技術者、〇〇担当技術者の別に記入すること。また、実績についてはそれを証する発注者の書類（発注者印が押印されたもの）を添付すること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は、当該施設の所在地を自治体名で記入すること（例：○○県○○市）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公告日現在に従事している設計及び監理業務がある場合は、上記までの記載要領と同様に記入すること。</w:t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記入した業務については、契約書（鑑）の写し、延床面積と業務の完了が確認できる資料の写し等を提出すること。なお、増築又は複合施設の場合は、図面等を添付し該当する部分を囲むなど、わかりやすく明示すること。</w:t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審査により「同種」を「類似」又は「実績無し」と、また「類似」を「実績無し」として評価することがある。</w:t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397" w:bottom="737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　</w:t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様式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※%1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;ＭＳ ゴシック" w:hAnsi="游ゴシック Light;ＭＳ ゴシック" w:eastAsia="游ゴシック Light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;ＭＳ ゴシック" w:hAnsi="游ゴシック Light;ＭＳ ゴシック" w:eastAsia="游ゴシック Light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3:00Z</dcterms:created>
  <dc:creator>yama</dc:creator>
  <dc:description/>
  <cp:keywords/>
  <dc:language>en-US</dc:language>
  <cp:lastModifiedBy>07232</cp:lastModifiedBy>
  <cp:lastPrinted>2019-07-02T09:14:00Z</cp:lastPrinted>
  <dcterms:modified xsi:type="dcterms:W3CDTF">2019-07-16T09:03:00Z</dcterms:modified>
  <cp:revision>14</cp:revision>
  <dc:subject/>
  <dc:title/>
</cp:coreProperties>
</file>