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0270"/>
      </w:tblGrid>
      <w:tr>
        <w:trPr>
          <w:trHeight w:val="112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業務実施方針</w:t>
            </w:r>
          </w:p>
        </w:tc>
        <w:tc>
          <w:tcPr>
            <w:tcW w:w="2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ｱ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設計業務への取組方針、　ｲ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取組体制（バックアップ体制等含）および設計チームの特徴、ｳ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市民意見の反映方法およびその他業務実施上、特に重視する配慮事項等　についてそれぞれ簡潔に記入すること。</w:t>
            </w:r>
          </w:p>
        </w:tc>
      </w:tr>
      <w:tr>
        <w:trPr>
          <w:trHeight w:val="13871" w:hRule="atLeast"/>
        </w:trPr>
        <w:tc>
          <w:tcPr>
            <w:tcW w:w="2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ｱ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設計業務への取組方針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ｲ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取組体制（バックアップ体制等含）および設計チームの特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126365</wp:posOffset>
                      </wp:positionV>
                      <wp:extent cx="5694680" cy="1419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4680" cy="1419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48"/>
                                      <w:szCs w:val="48"/>
                                    </w:rPr>
                                    <w:t>サイズ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48"/>
                                      <w:szCs w:val="4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8"/>
                                      <w:szCs w:val="48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48"/>
                                      <w:szCs w:val="48"/>
                                    </w:rPr>
                                    <w:t>片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4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片面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１枚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上記項目についてそれぞれ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わかりやすく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記載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すること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szCs w:val="24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8.4pt;height:111.75pt;mso-wrap-distance-left:9.05pt;mso-wrap-distance-right:9.05pt;mso-wrap-distance-top:0pt;mso-wrap-distance-bottom:0pt;margin-top:9.95pt;mso-position-vertical-relative:text;margin-left:33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8"/>
                                <w:szCs w:val="48"/>
                              </w:rPr>
                              <w:t>サイ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8"/>
                                <w:szCs w:val="48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8"/>
                                <w:szCs w:val="48"/>
                              </w:rPr>
                              <w:t>A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8"/>
                                <w:szCs w:val="48"/>
                              </w:rPr>
                              <w:t>片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A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片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１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上記項目についてそれぞれ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わかりやすく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記載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するこ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ｳ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市民意見の反映方法およびその他業務実施上、特に重視する配慮事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567" w:right="851" w:gutter="0" w:header="51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明朝" w:hAnsi="ＭＳ Ｐ明朝" w:cs="ＭＳ Ｐ明朝" w:eastAsia="ＭＳ Ｐ明朝"/>
        <w:sz w:val="24"/>
        <w:bdr w:val="single" w:sz="4" w:space="0" w:color="000000"/>
      </w:rPr>
      <w:t>様式１４－２</w:t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50:00Z</dcterms:created>
  <dc:creator>yama</dc:creator>
  <dc:description/>
  <cp:keywords/>
  <dc:language>en-US</dc:language>
  <cp:lastModifiedBy>07232</cp:lastModifiedBy>
  <cp:lastPrinted>2019-06-27T16:27:00Z</cp:lastPrinted>
  <dcterms:modified xsi:type="dcterms:W3CDTF">2019-07-03T06:45:00Z</dcterms:modified>
  <cp:revision>4</cp:revision>
  <dc:subject/>
  <dc:title/>
</cp:coreProperties>
</file>