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-83185</wp:posOffset>
                </wp:positionV>
                <wp:extent cx="2714625" cy="57150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HGP創英角ｺﾞｼｯｸUB" w:hAnsi="HGP創英角ｺﾞｼｯｸUB" w:eastAsia="HGP創英角ｺﾞｼｯｸUB" w:cs="HGP創英角ｺﾞｼｯｸUB"/>
                                <w:color w:val="0070C0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7pt;margin-top:-6.55pt;width:213.7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HGP創英角ｺﾞｼｯｸUB" w:hAnsi="HGP創英角ｺﾞｼｯｸUB" w:eastAsia="HGP創英角ｺﾞｼｯｸUB" w:cs="HGP創英角ｺﾞｼｯｸUB"/>
                          <w:color w:val="0070C0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22"/>
        </w:rPr>
        <w:t>様式第７号（第１０条関係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5080</wp:posOffset>
                </wp:positionV>
                <wp:extent cx="4542155" cy="336550"/>
                <wp:effectExtent l="373380" t="9525" r="952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12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362" y="7336"/>
                              </a:moveTo>
                              <a:lnTo>
                                <a:pt x="-1730" y="7336"/>
                              </a:lnTo>
                              <a:lnTo>
                                <a:pt x="-1730" y="12634"/>
                              </a:lnTo>
                              <a:lnTo>
                                <a:pt x="-169" y="35375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公告又は指名通知書に記載されている件名を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93.55pt;margin-top:0.4pt;width:357.6pt;height:26.45pt;mso-wrap-style:square;v-text-anchor:top" type="_x0000_t4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公告又は指名通知書に記載されている件名を記入してください。</w:t>
                      </w:r>
                    </w:p>
                  </w:txbxContent>
                </v:textbox>
                <v:fill o:detectmouseclick="t" type="solid" color2="blue"/>
                <v:stroke color="red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241935</wp:posOffset>
                </wp:positionV>
                <wp:extent cx="507809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85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8pt;margin-top:19.05pt;width:399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〇業務</w:t>
      </w:r>
      <w:r>
        <w:rPr>
          <w:rFonts w:cs="ＭＳ 明朝;MS Mincho"/>
          <w:sz w:val="24"/>
          <w:szCs w:val="24"/>
        </w:rPr>
        <w:t>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246380</wp:posOffset>
                </wp:positionV>
                <wp:extent cx="169926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387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日以前の日付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33.8pt;height:41.25pt;mso-wrap-distance-left:9.05pt;mso-wrap-distance-right:9.05pt;mso-wrap-distance-top:0pt;mso-wrap-distance-bottom:0pt;margin-top:19.4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日以前の日付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123190</wp:posOffset>
                </wp:positionV>
                <wp:extent cx="4211320" cy="909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909320"/>
                        </a:xfrm>
                        <a:prstGeom prst="rect"/>
                        <a:solidFill>
                          <a:srgbClr val="FFFF00"/>
                        </a:solidFill>
                        <a:ln w="349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入札者」の欄と同じように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入札書の記入例も参考にしながら、競争入札参加資格の登録のとおりに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331.6pt;height:71.6pt;mso-wrap-distance-left:9.05pt;mso-wrap-distance-right:9.05pt;mso-wrap-distance-top:0pt;mso-wrap-distance-bottom:0pt;margin-top:9.7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入札者」の欄と同じように記入してください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i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i/>
                          <w:color w:val="FF0000"/>
                          <w:sz w:val="24"/>
                          <w:szCs w:val="24"/>
                        </w:rPr>
                        <w:t>入札書の記入例も参考にしながら、競争入札参加資格の登録のとおり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令和〇</w:t>
      </w:r>
      <w:r>
        <w:rPr>
          <w:rFonts w:cs="ＭＳ 明朝;MS Mincho"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242570</wp:posOffset>
                </wp:positionV>
                <wp:extent cx="490220" cy="241935"/>
                <wp:effectExtent l="635" t="26035" r="127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241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9.1pt" to="417.35pt,38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246380</wp:posOffset>
                </wp:positionV>
                <wp:extent cx="1706245" cy="739140"/>
                <wp:effectExtent l="27940" t="27305" r="266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39080"/>
                        </a:xfrm>
                        <a:prstGeom prst="rect">
                          <a:avLst/>
                        </a:prstGeom>
                        <a:noFill/>
                        <a:ln w="540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9.4pt;width:134.3pt;height:58.15pt;mso-wrap-style:none;v-text-anchor:middle">
                <v:fill o:detectmouseclick="t" on="false"/>
                <v:stroke color="blue" weight="540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　　　　所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山口市亀山町●番●号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133985</wp:posOffset>
                </wp:positionV>
                <wp:extent cx="983615" cy="800100"/>
                <wp:effectExtent l="10160" t="9525" r="2540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〇〇商事代表取締役之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pt;margin-top:10.55pt;width:77.4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〇〇商事代表取締役之印</w:t>
                      </w:r>
                    </w:p>
                  </w:txbxContent>
                </v:textbox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752475</wp:posOffset>
                </wp:positionV>
                <wp:extent cx="647700" cy="404495"/>
                <wp:effectExtent l="15240" t="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40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9.25pt" to="377.65pt,91.0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sz w:val="24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株式会社〇〇商事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名・氏名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代表取締役　山口一郎</w:t>
      </w:r>
      <w:r>
        <w:rPr>
          <w:rFonts w:cs="ＭＳ 明朝;MS Mincho"/>
          <w:sz w:val="24"/>
          <w:szCs w:val="24"/>
        </w:rPr>
        <w:t>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486025" cy="669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699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使用印鑑届において、あらかじめ使用印として市に届出されたものを押印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95.75pt;height:52.75pt;mso-wrap-distance-left:9.05pt;mso-wrap-distance-right:9.05pt;mso-wrap-distance-top:0pt;mso-wrap-distance-bottom:0pt;margin-top:3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  <w:t>使用印鑑届において、あらかじめ使用印として市に届出されたものを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915</wp:posOffset>
                </wp:positionH>
                <wp:positionV relativeFrom="paragraph">
                  <wp:posOffset>406400</wp:posOffset>
                </wp:positionV>
                <wp:extent cx="215646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715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代理人の印」に押印する印を押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69.8pt;height:45pt;mso-wrap-distance-left:9.05pt;mso-wrap-distance-right:9.05pt;mso-wrap-distance-top:0pt;mso-wrap-distance-bottom:0pt;margin-top:32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代理人の印」に押印する印を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580" w:hanging="58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151130</wp:posOffset>
                </wp:positionV>
                <wp:extent cx="2004060" cy="723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239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代理人（入札会場に来場し入札をする方）の氏名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57.8pt;height:57pt;mso-wrap-distance-left:9.05pt;mso-wrap-distance-right:9.05pt;mso-wrap-distance-top:0pt;mso-wrap-distance-bottom:0pt;margin-top:11.9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代理人（入札会場に来場し入札をする方）の氏名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670" w:hanging="67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Footer"/>
        <w:ind w:left="580" w:hanging="5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0090</wp:posOffset>
                </wp:positionH>
                <wp:positionV relativeFrom="paragraph">
                  <wp:posOffset>113030</wp:posOffset>
                </wp:positionV>
                <wp:extent cx="266700" cy="282575"/>
                <wp:effectExtent l="20955" t="1968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8.9pt" to="377.65pt,31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580" w:hanging="58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010"/>
        <w:gridCol w:w="1154"/>
        <w:gridCol w:w="1171"/>
      </w:tblGrid>
      <w:tr>
        <w:trPr>
          <w:trHeight w:val="10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FF"/>
                <w:sz w:val="28"/>
                <w:szCs w:val="28"/>
              </w:rPr>
              <w:t>亀山　二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0485</wp:posOffset>
                      </wp:positionV>
                      <wp:extent cx="659765" cy="62357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62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</w:txbxContent>
                            </wps:txbx>
                            <wps:bodyPr lIns="30600" rIns="3060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5.55pt;width:51.9pt;height:4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山</w:t>
                            </w:r>
                          </w:p>
                        </w:txbxContent>
                      </v:textbox>
                      <v:fill o:detectmouseclick="t" on="false"/>
                      <v:stroke color="red" weight="1908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Footer"/>
        <w:ind w:left="580" w:hanging="580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ind w:left="193" w:hanging="193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Footer"/>
        <w:ind w:left="580" w:hanging="387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38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BIZ UDP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3:00Z</dcterms:created>
  <dc:creator>山口市</dc:creator>
  <dc:description/>
  <cp:keywords/>
  <dc:language>en-US</dc:language>
  <cp:lastModifiedBy>01512</cp:lastModifiedBy>
  <cp:lastPrinted>2022-03-17T22:06:00Z</cp:lastPrinted>
  <dcterms:modified xsi:type="dcterms:W3CDTF">2022-03-17T13:06:00Z</dcterms:modified>
  <cp:revision>10</cp:revision>
  <dc:subject/>
  <dc:title>山口市営小集落改良住宅条例</dc:title>
</cp:coreProperties>
</file>