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申請書類チェックリスト</w:t>
      </w:r>
    </w:p>
    <w:p>
      <w:pPr>
        <w:pStyle w:val="Normal"/>
        <w:ind w:left="430" w:hanging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申請書類等の確認欄には○印を付け、該当しない書類の確認欄には斜線を引いてください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確認後、順番どおりに並べ、事前に申請書類をチェックの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  <w:u w:val="single"/>
        </w:rPr>
        <w:t>申請書類チェックリストを一番上に添付し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2"/>
          <w:szCs w:val="22"/>
          <w:u w:val="single"/>
        </w:rPr>
        <w:t>Ａ４版フラットファイル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2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2"/>
          <w:szCs w:val="22"/>
          <w:u w:val="single"/>
        </w:rPr>
        <w:t>Ａ４－Ｓ／色指定なし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2"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2"/>
          <w:szCs w:val="22"/>
          <w:u w:val="single"/>
        </w:rPr>
        <w:t>に綴じて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提出してくださ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表紙、背表紙には、貴社名を記入してください。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</w:p>
    <w:tbl>
      <w:tblPr>
        <w:tblW w:w="10080" w:type="dxa"/>
        <w:jc w:val="left"/>
        <w:tblInd w:w="-2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2"/>
        <w:gridCol w:w="1143"/>
        <w:gridCol w:w="6222"/>
        <w:gridCol w:w="821"/>
        <w:gridCol w:w="210"/>
        <w:gridCol w:w="1252"/>
      </w:tblGrid>
      <w:tr>
        <w:trPr>
          <w:trHeight w:val="390" w:hRule="atLeast"/>
          <w:cantSplit w:val="true"/>
        </w:trPr>
        <w:tc>
          <w:tcPr>
            <w:tcW w:w="15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号又は名称</w:t>
            </w:r>
          </w:p>
        </w:tc>
        <w:tc>
          <w:tcPr>
            <w:tcW w:w="70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210" w:type="dxa"/>
            <w:vMerge w:val="restart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94640</wp:posOffset>
                      </wp:positionV>
                      <wp:extent cx="635" cy="6497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65pt;margin-top:2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市使用欄</w:t>
            </w:r>
          </w:p>
        </w:tc>
      </w:tr>
      <w:tr>
        <w:trPr>
          <w:trHeight w:val="334" w:hRule="atLeast"/>
          <w:cantSplit w:val="true"/>
        </w:trPr>
        <w:tc>
          <w:tcPr>
            <w:tcW w:w="77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　請　書　類　等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確認欄</w:t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競争入札参加資格審査申請書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１－１号、１－２号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技術者数調書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２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trike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技術者経歴書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３号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独自様式可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工事経歴書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４号）申請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直前２年間分（独自様式可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使用印鑑届／委任状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５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本店契約  →１のみ記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  　　　　委任先契約→２のみ記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１・２いずれかに記入。住所・役職名等は申請書に記載したものと同じであるか確認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本関係及び役員兼任に関する調書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６号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事務所等位置図・事務所等写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第７－１号、７－２号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山口市内に本店・支店等を置く事業者のみ必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総合評定値通知書の写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建設業の許可通知書の写し又は建設業の許可証明書の写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登記事項証明書（登記簿謄本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写し可）【所管の法務局で交付】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人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身分証明書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写し可）【本籍地の市区町村で交付】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所在地の市町村における全ての税目の『滞納の無いことの証明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写し可）』又は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全ての税目の『納税証明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写し可）』　※山口市の場合は滞納の無いことの証明書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：</w:t>
            </w:r>
          </w:p>
          <w:p>
            <w:pPr>
              <w:pStyle w:val="Normal"/>
              <w:ind w:firstLine="33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30480</wp:posOffset>
                      </wp:positionV>
                      <wp:extent cx="90805" cy="314325"/>
                      <wp:effectExtent l="127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.95pt;margin-top:2.4pt;width:7.1pt;height:24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本店で契約する場合･･･本店のもの</w:t>
            </w:r>
          </w:p>
          <w:p>
            <w:pPr>
              <w:pStyle w:val="Normal"/>
              <w:ind w:firstLine="33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委任先の支店・営業所等で契約する場合･･･その営業所等のもの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ＭＳ Ｐゴシック"/>
                <w:b/>
                <w:sz w:val="22"/>
                <w:szCs w:val="22"/>
              </w:rPr>
              <w:t>※</w:t>
            </w:r>
            <w:r>
              <w:rPr>
                <w:b/>
                <w:sz w:val="22"/>
                <w:szCs w:val="22"/>
              </w:rPr>
              <w:t>上記に加え、山口市と契約を締結する本店又は委任先の営業所以外に、山口市内に有する事務所（支店・営業所・連絡所等）がある場合は、併せて上記「滞納の無いことの証明」を添付　</w:t>
            </w:r>
            <w:r>
              <w:rPr>
                <w:rFonts w:cs="ＭＳ 明朝;MS Mincho"/>
                <w:sz w:val="22"/>
                <w:szCs w:val="22"/>
              </w:rPr>
              <w:t>（様式第１号競争入札参加資格審査申請書【３】に記載した事務所のもの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人：居住地のもの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技術職員名簿の写し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山口市内に本店を置く事業者のみ必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0" w:type="dxa"/>
            <w:vMerge w:val="restart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Ａ４フラットファイ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表紙と背表紙に貴社名を記入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4" w:hRule="atLeast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返信用封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長形３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宛先記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１０円切手貼付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0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275590</wp:posOffset>
                </wp:positionV>
                <wp:extent cx="4922520" cy="1356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備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pt;height:106.85pt;mso-wrap-distance-left:9.05pt;mso-wrap-distance-right:9.05pt;mso-wrap-distance-top:0pt;mso-wrap-distance-bottom:0pt;margin-top:21.7pt;mso-position-vertical-relative:text;margin-left: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備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8730</wp:posOffset>
                </wp:positionH>
                <wp:positionV relativeFrom="paragraph">
                  <wp:posOffset>275590</wp:posOffset>
                </wp:positionV>
                <wp:extent cx="1329055" cy="1362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使用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内業者書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07.25pt;mso-wrap-distance-left:9.05pt;mso-wrap-distance-right:9.05pt;mso-wrap-distance-top:0pt;mso-wrap-distance-bottom:0pt;margin-top:21.7pt;mso-position-vertical-relative:text;margin-left:39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使用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市内業者書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907" w:footer="0" w:bottom="680"/>
      <w:pgNumType w:fmt="decimal"/>
      <w:formProt w:val="false"/>
      <w:textDirection w:val="lrTb"/>
      <w:docGrid w:type="default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建設工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4:00Z</dcterms:created>
  <dc:creator>契約管財課</dc:creator>
  <dc:description/>
  <cp:keywords/>
  <dc:language>en-US</dc:language>
  <cp:lastModifiedBy>07337</cp:lastModifiedBy>
  <cp:lastPrinted>2023-11-17T16:21:00Z</cp:lastPrinted>
  <dcterms:modified xsi:type="dcterms:W3CDTF">2024-08-26T08:50:00Z</dcterms:modified>
  <cp:revision>67</cp:revision>
  <dc:subject/>
  <dc:title>提出書類チェックリスト</dc:title>
</cp:coreProperties>
</file>